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2"/>
      </w:tblGrid>
      <w:tr>
        <w:trPr/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5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215868"/>
                <w:sz w:val="18"/>
              </w:rPr>
            </w:pPr>
            <w:r>
              <w:rPr>
                <w:rFonts w:cs="Tahoma" w:ascii="Tahoma" w:hAnsi="Tahoma"/>
                <w:b/>
                <w:bCs/>
                <w:color w:val="215868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</w:rPr>
              <w:t>IZJAVA O LEGALNOSTI IN NAMEMBNOSTI STAVB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FFFFFF"/>
                <w:sz w:val="24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brazec je obvezna priloga k Vlogi na Javni razpis za sofinanciranje obnove fasad v občini Bohinj, če vlagatelj prijavi ne predloži kopije gradbenega dovoljenja oziroma uporabnega dovoljenja za gradnjo ali spremembo namembnosti stavbe, na kateri bo izveden projekt, kopijo morebitne odločbe o legalizaciji stavbe ali dovoljenja za objekt daljšega obstoja ali odločbe o domnevi izdanega gradbenega in uporabnega dovoljenja, ter v primeru, da ima predmetna stavba izvedene prizidave oziroma nadzidave, ne predloži kopije upravne odločbe, ki izkazuje legalnost prizidav ali nadzidav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odaj podpisani vlagatelj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bookmarkStart w:id="0" w:name="_1810962694"/>
      <w:bookmarkEnd w:id="0"/>
      <w:r>
        <w:rPr>
          <w:rFonts w:cs="Tahoma" w:ascii="Tahoma" w:hAnsi="Tahoma"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48.5pt;height:17.3pt" type="#_x0000_t75"/>
          <w:control r:id="rId2" w:name="TextBox1" w:shapeid="control_shape_0"/>
        </w:objec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eastAsia="Tahoma" w:cs="Tahoma" w:ascii="Tahoma" w:hAnsi="Tahoma"/>
          <w:b/>
          <w:bCs/>
          <w:i/>
          <w:iCs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(ime, priimek)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 xml:space="preserve">pod materialno in kazensko odgovornostjo </w:t>
      </w:r>
      <w:r>
        <w:rPr>
          <w:rFonts w:cs="Tahoma" w:ascii="Tahoma" w:hAnsi="Tahoma"/>
          <w:b/>
          <w:bCs/>
          <w:sz w:val="22"/>
          <w:szCs w:val="22"/>
        </w:rPr>
        <w:t>IZJAVLJAM</w:t>
      </w:r>
      <w:r>
        <w:rPr>
          <w:rFonts w:cs="Tahoma" w:ascii="Tahoma" w:hAnsi="Tahoma"/>
          <w:sz w:val="22"/>
          <w:szCs w:val="22"/>
        </w:rPr>
        <w:t xml:space="preserve">, da je predmetna stavba ali del stavbe, na katerem bo izveden projekt: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−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legalna in zgrajena skladno s predpisi o graditvi objektov;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−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a podlagi izdane upravne odločbe, s katero se je dovolila gradnja oziroma legalizacija stavbe oziroma na podlagi odločbe o domnevi izdanega gradbenega in uporabnega dovoljenja, opredeljena kot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bookmarkStart w:id="1" w:name="_1810962719"/>
      <w:bookmarkEnd w:id="1"/>
      <w:r>
        <w:rPr>
          <w:rFonts w:cs="Tahoma" w:ascii="Tahoma" w:hAnsi="Tahoma"/>
          <w:sz w:val="22"/>
          <w:szCs w:val="22"/>
          <w:highlight w:val="lightGray"/>
        </w:rPr>
        <w:object>
          <v:shape id="control_shape_1" o:allowincell="t" style="width:421.1pt;height:17.9pt" type="#_x0000_t75"/>
          <w:control r:id="rId3" w:name="TextBox2" w:shapeid="control_shape_1"/>
        </w:objec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  <w:t xml:space="preserve">(navedi namembnost objekta: npr. stanovanjska, poslovna, trgovska….)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 primeru razhajanj med podatki, navedenimi na tej izjavi in podatki uradnih evidenc oziroma v primeru dvoma o legalnosti objekta, bo komisija vlagatelja pozvala na predložitev ustreznih dokumentov (npr. upravne odločbe, s katero se je dovolila gradnja/legalizacija/uporaba predmetne stavbe).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Cs/>
          <w:sz w:val="22"/>
          <w:szCs w:val="22"/>
        </w:rPr>
        <w:t xml:space="preserve">Kraj, datum:  </w:t>
      </w:r>
      <w:r>
        <w:rPr>
          <w:rFonts w:cs="Tahoma" w:ascii="Tahoma" w:hAnsi="Tahoma"/>
          <w:bCs/>
          <w:sz w:val="22"/>
          <w:szCs w:val="22"/>
        </w:rPr>
        <w:object>
          <v:shape id="control_shape_2" o:allowincell="t" style="width:136.7pt;height:17.9pt" type="#_x0000_t75"/>
          <w:control r:id="rId4" w:name="TextBox3" w:shapeid="control_shape_2"/>
        </w:object>
      </w:r>
      <w:r>
        <w:rPr>
          <w:rFonts w:cs="Tahoma" w:ascii="Tahoma" w:hAnsi="Tahoma"/>
          <w:bCs/>
          <w:sz w:val="22"/>
          <w:szCs w:val="22"/>
        </w:rPr>
        <w:t xml:space="preserve">                      Podpis:_____________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304" w:right="1276" w:gutter="0" w:header="425" w:top="1021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0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</w:rPr>
    </w:pPr>
    <w:r>
      <w:rPr>
        <w:lang w:val="en-US" w:eastAsia="en-US"/>
      </w:rPr>
      <w:drawing>
        <wp:inline distT="0" distB="0" distL="0" distR="0">
          <wp:extent cx="5760085" cy="838835"/>
          <wp:effectExtent l="0" t="0" r="0" b="0"/>
          <wp:docPr id="1" name="67041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67041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838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column">
                <wp:posOffset>4053840</wp:posOffset>
              </wp:positionH>
              <wp:positionV relativeFrom="paragraph">
                <wp:posOffset>173355</wp:posOffset>
              </wp:positionV>
              <wp:extent cx="1852295" cy="3873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2295" cy="3873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32"/>
                              <w:szCs w:val="32"/>
                            </w:rPr>
                            <w:t>OBRAZEC 2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5.85pt;height:30.5pt;mso-wrap-distance-left:9.05pt;mso-wrap-distance-right:9.05pt;mso-wrap-distance-top:3.6pt;mso-wrap-distance-bottom:3.6pt;margin-top:13.65pt;mso-position-vertical-relative:text;margin-left:319.2pt;mso-position-horizontal-relative:text">
              <v:textbox>
                <w:txbxContent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sz w:val="32"/>
                        <w:szCs w:val="32"/>
                      </w:rPr>
                      <w:t>OBRAZEC 2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3968" w:leader="none"/>
      </w:tabs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eastAsia="Times New Roman"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Comic Sans MS" w:hAnsi="Comic Sans M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eastAsia="Times New Roman" w:cs="Aria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/>
    </w:rPr>
  </w:style>
  <w:style w:type="character" w:styleId="Privzetapisavaodstavka">
    <w:name w:val="Privzeta pisava odstavka"/>
    <w:qFormat/>
    <w:rPr/>
  </w:style>
  <w:style w:type="character" w:styleId="Komentarsklic">
    <w:name w:val="Komentar - sklic"/>
    <w:qFormat/>
    <w:rPr>
      <w:sz w:val="16"/>
      <w:szCs w:val="16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basedOn w:val="Privzetapisavaodstavka"/>
    <w:qFormat/>
    <w:rPr/>
  </w:style>
  <w:style w:type="character" w:styleId="Naslov1Znak">
    <w:name w:val="Naslov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slov5Znak">
    <w:name w:val="Naslov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Izpiljnevanjevloge">
    <w:name w:val="Izpiljnevanje vloge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cs="Arial"/>
      <w:color w:val="222222"/>
      <w:sz w:val="22"/>
      <w:szCs w:val="22"/>
    </w:rPr>
  </w:style>
  <w:style w:type="paragraph" w:styleId="Komentarbesedilo">
    <w:name w:val="Komentar - besedilo"/>
    <w:basedOn w:val="Normal"/>
    <w:qFormat/>
    <w:pPr/>
    <w:rPr/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vadensplet">
    <w:name w:val="Navaden (splet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6:27:00Z</dcterms:created>
  <dc:creator>OBČINA JESENICE</dc:creator>
  <dc:description/>
  <cp:keywords/>
  <dc:language>en-US</dc:language>
  <cp:lastModifiedBy>Nataša Fujs</cp:lastModifiedBy>
  <cp:lastPrinted>2021-02-25T06:48:00Z</cp:lastPrinted>
  <dcterms:modified xsi:type="dcterms:W3CDTF">2025-06-09T06:27:00Z</dcterms:modified>
  <cp:revision>2</cp:revision>
  <dc:subject/>
  <dc:title>JAVNI RAZPIS ZA SPODBUJANJE RAZVOJA GOSPODARSTVA V OBČINI JESENICE V LETU 2007</dc:title>
</cp:coreProperties>
</file>